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Еравнинское</w:t>
      </w:r>
      <w:r>
        <w:rPr/>
        <w:t xml:space="preserve"> </w:t>
      </w:r>
      <w:r>
        <w:rPr>
          <w:i/>
        </w:rPr>
        <w:t>месторождение красочных глин</w:t>
      </w:r>
      <w:r>
        <w:rPr/>
        <w:t xml:space="preserve"> (II-3-1) [59] среднее по запасам и представляет собой линзу охристых глин размером 100×350 м, залегающую в рыхлых отложениях кулариктинской свиты палеогена. По генезису красочные глины являются переотложенной корой выветривания сульфидизированных пород олдындинской свиты. Месторождение разведано на площади 14 828 м</w:t>
      </w:r>
      <w:r>
        <w:rPr>
          <w:vertAlign w:val="superscript"/>
        </w:rPr>
        <w:t>2</w:t>
      </w:r>
      <w:r>
        <w:rPr/>
        <w:t xml:space="preserve"> до глубины 5 м. Мощность полезной толщи – от 0,4 до 3,6 м (средняя – 1,53 м), мощность вскрыши – от 0,4 до 3,8 м (средняя – 1,4 м). По результатам лабораторных испытаний сырье состоит на 60 % из желто-коричневых глин и на 40 % из желтых охр, которые представляют собой алюмосиликаты, окрашенные гидроокислами железа в золотисто-желтый цвет с коричневым оттенком. Сырье пригодно для получения минеральных красок. Месторождение представляет собой равнинный участок, не обводнено и пригодно для разработки открытым способом. Балансовые запасы сырья (с учетом выхода красящего пигмента 64,6 % при объемном весе охр 1,6 г/см</w:t>
      </w:r>
      <w:r>
        <w:rPr>
          <w:vertAlign w:val="superscript"/>
        </w:rPr>
        <w:t>3</w:t>
      </w:r>
      <w:r>
        <w:rPr/>
        <w:t>) на 01.01.2015 г. составляют 23,4 тыс. т, в том числе по категориям: А – 5,4 тыс. т; В – 4,7 тыс. т; С</w:t>
      </w:r>
      <w:r>
        <w:rPr>
          <w:vertAlign w:val="subscript"/>
        </w:rPr>
        <w:t>1</w:t>
      </w:r>
      <w:r>
        <w:rPr/>
        <w:t> – 13,3 тыс. т. Месторождение не эксплуатируется и находится в нераспределенном фонд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10:00Z</dcterms:created>
  <dc:creator>Kat</dc:creator>
  <dc:description/>
  <cp:keywords/>
  <dc:language>en-US</dc:language>
  <cp:lastModifiedBy>Kat</cp:lastModifiedBy>
  <dcterms:modified xsi:type="dcterms:W3CDTF">2024-05-06T14:10:00Z</dcterms:modified>
  <cp:revision>1</cp:revision>
  <dc:subject/>
  <dc:title>Еравнинское месторождение красочных глин (II-3-1) [59] среднее по запасам и представляет собой линзу охристых глин размером 100×350 м, залегающую в рыхлых отложениях кулариктинской свиты палеогена</dc:title>
</cp:coreProperties>
</file>